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ch 4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algebraic expressions to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ocabulary terms: monomial, constant, coefficient, degree, power, simplify, standard notation, scientific notation, and dimensional analysis.  Discuss multiplying and dividing monomials and discuss using expressions written in scientific notat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: Determine whether x^y*x^z = x^yz is sometimes, always, or never true.  Explain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Practice material covered in Algebra 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work together to simplify monomials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n example that illustrates a property of powers.  Then use multiplication or division to explain why it is tru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58:00Z</dcterms:created>
  <dc:creator>Teresa King</dc:creator>
  <dc:description/>
  <dc:language>en-US</dc:language>
  <cp:lastModifiedBy>Ashley</cp:lastModifiedBy>
  <dcterms:modified xsi:type="dcterms:W3CDTF">2010-02-25T22:58:00Z</dcterms:modified>
  <cp:revision>2</cp:revision>
  <dc:subject/>
  <dc:title>Teacher:  Tomarra L</dc:title>
</cp:coreProperties>
</file>